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-570865</wp:posOffset>
                </wp:positionV>
                <wp:extent cx="3418840" cy="862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1"/>
                              <w:gridCol w:w="2427"/>
                              <w:gridCol w:w="2095"/>
                              <w:gridCol w:w="361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State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llinois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v 14, 1962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w Jersey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c 3, 1962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regon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n 25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ntan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n 28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est Virgini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1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w York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4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yland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6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liforni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7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lask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11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hode Island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14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dian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19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tah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0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ichigan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0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lorado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1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hio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7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innesot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7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w Mexico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5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waii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6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rth Dakot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7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daho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8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ashington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14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ermont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15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vad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19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nnecticut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0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nnessee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1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ennsylvani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5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isconsin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6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ansas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8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ssachusetts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 28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brask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pr 4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lorid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pr 18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ow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pr 24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laware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y 1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issouri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y 13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w Hampshire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un 12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entucky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un 27, 1963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ine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n 16, 1964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outh Dakot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n 23, 1964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irgini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eb 25, 1977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rth Carolina 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y 3, 1989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38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tified in 514 da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679.35pt;mso-wrap-distance-left:9pt;mso-wrap-distance-right:9pt;mso-wrap-distance-top:0pt;mso-wrap-distance-bottom:0pt;margin-top:-44.9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538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1"/>
                        <w:gridCol w:w="2427"/>
                        <w:gridCol w:w="2095"/>
                        <w:gridCol w:w="361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tate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linois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v 14, 1962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w Jersey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c 3, 1962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egon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n 25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ntan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n 28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est Virgini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1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w York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4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yland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6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liforni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7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lask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11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hode Island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14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dian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19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tah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0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ichigan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0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lorado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1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hio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7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innesot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7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w Mexico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5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waii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6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rth Dakot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7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daho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8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ashington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14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rmont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15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vad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19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necticut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0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nnessee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1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nnsylvani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5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isconsin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6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ansas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8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ssachusetts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 28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brask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pr 4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lorid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pr 18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ow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pr 24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aware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y 1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issouri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y 13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w Hampshire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un 12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entucky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un 27, 1963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ine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n 16, 1964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outh Dakot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n 23, 1964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irgini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eb 25, 1977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rth Carolina 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y 3, 1989 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38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ified in 514 da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4:00Z</dcterms:created>
  <dc:creator>Becky Krichevsky</dc:creator>
  <dc:description/>
  <cp:keywords/>
  <dc:language>en-US</dc:language>
  <cp:lastModifiedBy>Becky Krichevsky</cp:lastModifiedBy>
  <dcterms:modified xsi:type="dcterms:W3CDTF">2009-04-07T03:37:00Z</dcterms:modified>
  <cp:revision>1</cp:revision>
  <dc:subject/>
  <dc:title>#</dc:title>
</cp:coreProperties>
</file>